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Нумерация журналов опер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 - Журнал операций по счету "Касса"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2 - Журнал операций с безналичными денежными средств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3 - Журнал операций расчетов с подотчетными лиц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4 - Журнал операций расчетов с поставщиками и подрядчикам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5 - Журнал операций расчетов с дебиторами по доходам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6 - Журнал операций расчетов по оплате труд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7 - Журнал операций по выбытию и перемещению нефинансовых актив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8 - Журнал по прочим операция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9 - Журнал по санкционирован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Е.В. Муля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pacing w:lineRule="auto" w:line="276" w:before="0" w:after="200"/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15:00Z</dcterms:created>
  <dc:creator>пользователь</dc:creator>
  <dc:description/>
  <dc:language>en-US</dc:language>
  <cp:lastModifiedBy>Пользователь</cp:lastModifiedBy>
  <cp:lastPrinted>2019-03-06T15:54:00Z</cp:lastPrinted>
  <dcterms:modified xsi:type="dcterms:W3CDTF">2019-12-30T13:15:00Z</dcterms:modified>
  <cp:revision>2</cp:revision>
  <dc:subject/>
  <dc:title>ПРИЛОЖЕНИЕ</dc:title>
</cp:coreProperties>
</file>